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1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TRANSPORTATION ENGINEERING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(Tables &amp; Charts for Design of Flexible Pavement may permitted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0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39"/>
        <w:gridCol w:w="6720"/>
        <w:gridCol w:w="1247"/>
        <w:gridCol w:w="992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are the characteristics features of different modes of transportation.  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bel the types of switches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egional planning and advantages in airport planning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6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obligatory points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Major railway track maintenance operations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the approaches of development of new airport. 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special care to be taken while aligning hill roads. 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with neat sketches the layout of various stations indicating various passenger facilities. 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6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cate total reaction time of the driver and the factors on which it depends. Explain “PIEV Theory”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Lists the various constituents of a turnout and state its functions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stopping sight distance for the design speed of 100kmph. Take total reaction time = 2.5 sec. Coefficient of friction = 0.35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neat sketches, the concept of coning and discuss its merits and demerits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eneralize the working principles of instrumental landing system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6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extra widening of the pavement required on horizontal curve of radius 700m on a two lane highway, the design speed being 80 kmph. Assume wheel base l = 6m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with neat sketch the location of various signals at a railway station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ile different types of Airport Marking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ascending gradient of 1 in 50 meets a descending gradient of 1 in 80. Determine the length of summit curve to provide (a) ISD   (b) OSD for design speed of 80kmph. Assume all other data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Flexible and Rigid pavements and bring out the points of difference. 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Point out the various marking used on taxiway. 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6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railway station based on their characters.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flexible pavement for a new bypass road for a Two-lane single carriageway o</w:t>
            </w:r>
            <w:bookmarkStart w:id="0" w:name="_GoBack"/>
            <w:bookmarkEnd w:id="0"/>
            <w:r>
              <w:rPr/>
              <w:t xml:space="preserve">f initial traffic in a year of completion of construction is 600 CV/day(sum of both directions). Traffic growth rate per annum is 7 percent. Design life of 15 years, with the value of vehicle damage factor is 2.5 (standard axles per commercial vehicle) and design CBR value of sub-grade soil is 4 %. 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56" w:leader="none"/>
              </w:tabs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ress the requirements of Harbour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with neat sketch about the classification of docks</w:t>
            </w:r>
          </w:p>
        </w:tc>
        <w:tc>
          <w:tcPr>
            <w:tcW w:w="12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A22568-EE0F-4F3E-8C88-1E6368561F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  <Pages>2</Pages>
  <Words>411</Words>
  <Characters>2349</Characters>
  <CharactersWithSpaces>2755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3:00Z</dcterms:created>
  <dc:creator>Ku</dc:creator>
  <dc:description/>
  <dc:language>en-US</dc:language>
  <cp:lastModifiedBy>Admin</cp:lastModifiedBy>
  <cp:lastPrinted>2018-02-03T04:50:00Z</cp:lastPrinted>
  <dcterms:modified xsi:type="dcterms:W3CDTF">2018-05-03T03:54:00Z</dcterms:modified>
  <cp:revision>9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